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959049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95904919"/>
      <w:bookmarkStart w:id="1" w:name="__Fieldmark__4_15959049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959049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95904919"/>
            <w:bookmarkStart w:id="3" w:name="__Fieldmark__7_15959049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959049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95904919"/>
            <w:bookmarkStart w:id="5" w:name="__Fieldmark__9_15959049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959049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95904919"/>
            <w:bookmarkStart w:id="7" w:name="__Fieldmark__11_15959049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959049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95904919"/>
            <w:bookmarkStart w:id="9" w:name="__Fieldmark__13_15959049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9590491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95904919"/>
            <w:bookmarkStart w:id="11" w:name="__Fieldmark__15_15959049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959049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95904919"/>
            <w:bookmarkStart w:id="13" w:name="__Fieldmark__17_15959049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959049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95904919"/>
            <w:bookmarkStart w:id="15" w:name="__Fieldmark__19_15959049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959049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95904919"/>
            <w:bookmarkStart w:id="17" w:name="__Fieldmark__21_15959049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959049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95904919"/>
            <w:bookmarkStart w:id="19" w:name="__Fieldmark__23_15959049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959049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95904919"/>
            <w:bookmarkStart w:id="21" w:name="__Fieldmark__25_15959049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